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50"/>
        <w:gridCol w:w="1086"/>
        <w:gridCol w:w="850"/>
        <w:gridCol w:w="1375"/>
        <w:gridCol w:w="1073"/>
        <w:gridCol w:w="1424"/>
        <w:gridCol w:w="1112"/>
      </w:tblGrid>
      <w:tr>
        <w:trPr>
          <w:trHeight w:val="720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Resistor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iode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 (low currents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 (high currents)</w:t>
            </w:r>
          </w:p>
        </w:tc>
      </w:tr>
      <w:tr>
        <w:trPr>
          <w:trHeight w:val="57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</w:tr>
      <w:tr>
        <w:trPr>
          <w:trHeight w:val="57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s 112  Data Sheet 1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Experiment One- Linear and Nonlinear Elem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s 112 - Experiment Two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mpedance Matching and Internal Resistan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0"/>
        <w:gridCol w:w="1800"/>
        <w:gridCol w:w="270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(KΩ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(m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I</w:t>
            </w:r>
            <w:r>
              <w:rPr>
                <w:vertAlign w:val="superscript"/>
              </w:rPr>
              <w:t>-1</w:t>
            </w:r>
            <w:r>
              <w:rPr/>
              <w:t xml:space="preserve"> (mA)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(mA)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P</w:t>
            </w:r>
            <w:r>
              <w:rPr>
                <w:vertAlign w:val="subscript"/>
              </w:rPr>
              <w:t>L</w:t>
            </w:r>
            <w:r>
              <w:rPr/>
              <w:t xml:space="preserve"> =I</w:t>
            </w:r>
            <w:r>
              <w:rPr>
                <w:vertAlign w:val="superscript"/>
              </w:rPr>
              <w:t xml:space="preserve">2 </w:t>
            </w:r>
            <w:r>
              <w:rPr/>
              <w:t>R</w:t>
            </w:r>
            <w:r>
              <w:rPr>
                <w:vertAlign w:val="subscript"/>
              </w:rPr>
              <w:t>L</w:t>
            </w:r>
            <w:r>
              <w:rPr/>
              <w:t xml:space="preserve"> (mW)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s 112 - Experiment  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etwork Analysis- Superposition Principle and Kirchoff’s Law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rchhoff Rule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=               mA               I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=           mA                 I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=        m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Superposition Princip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hen E</w:t>
            </w:r>
            <w:r>
              <w:rPr>
                <w:b/>
                <w:bCs/>
                <w:vertAlign w:val="subscript"/>
              </w:rPr>
              <w:t xml:space="preserve">2 </w:t>
            </w:r>
            <w:r>
              <w:rPr>
                <w:b/>
                <w:bCs/>
              </w:rPr>
              <w:t>is Kil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=         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12</w:t>
            </w:r>
            <w:r>
              <w:rPr>
                <w:b/>
                <w:bCs/>
              </w:rPr>
              <w:t>=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13</w:t>
            </w:r>
            <w:r>
              <w:rPr>
                <w:b/>
                <w:bCs/>
              </w:rPr>
              <w:t>=              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hen E</w:t>
            </w:r>
            <w:r>
              <w:rPr>
                <w:b/>
                <w:bCs/>
                <w:vertAlign w:val="subscript"/>
              </w:rPr>
              <w:t xml:space="preserve">1 </w:t>
            </w:r>
            <w:r>
              <w:rPr>
                <w:b/>
                <w:bCs/>
              </w:rPr>
              <w:t>is Kil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21</w:t>
            </w:r>
            <w:r>
              <w:rPr>
                <w:b/>
                <w:bCs/>
              </w:rPr>
              <w:t>=         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22</w:t>
            </w:r>
            <w:r>
              <w:rPr>
                <w:b/>
                <w:bCs/>
              </w:rPr>
              <w:t>=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23</w:t>
            </w:r>
            <w:r>
              <w:rPr>
                <w:b/>
                <w:bCs/>
              </w:rPr>
              <w:t>=              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 /substr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cs 112 – Experiment Fou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he Thevenin and Norton Techniques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1920</wp:posOffset>
                </wp:positionV>
                <wp:extent cx="5148580" cy="6202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8" w:type="dxa"/>
                              <w:jc w:val="left"/>
                              <w:tblInd w:w="-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1434"/>
                              <w:gridCol w:w="1629"/>
                              <w:gridCol w:w="838"/>
                              <w:gridCol w:w="1610"/>
                              <w:gridCol w:w="171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50" w:type="dxa"/>
                                  <w:gridSpan w:val="3"/>
                                  <w:tcBorders>
                                    <w:top w:val="single" w:sz="48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Thevenin equivalent circu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3"/>
                                  <w:tcBorders>
                                    <w:top w:val="single" w:sz="4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Norton equivalent circ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50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en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en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Theoritical 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iment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heoritica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imen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3950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en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en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oritical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iment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Theoritica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imen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3950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en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58" w:type="dxa"/>
                                  <w:gridSpan w:val="3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When 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=I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heoritical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imental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Theoritical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erimen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ε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24" w:space="0" w:color="000000"/>
                                    <w:left w:val="single" w:sz="48" w:space="0" w:color="000000"/>
                                    <w:bottom w:val="single" w:sz="4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8" w:space="0" w:color="000000"/>
                                    <w:right w:val="single" w:sz="4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4pt;height:488.35pt;mso-wrap-distance-left:9pt;mso-wrap-distance-right:9pt;mso-wrap-distance-top:0pt;mso-wrap-distance-bottom:0pt;margin-top:9.6pt;mso-position-vertical-relative:text;margin-left:103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108" w:type="dxa"/>
                        <w:jc w:val="left"/>
                        <w:tblInd w:w="-6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1434"/>
                        <w:gridCol w:w="1629"/>
                        <w:gridCol w:w="838"/>
                        <w:gridCol w:w="1610"/>
                        <w:gridCol w:w="171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3950" w:type="dxa"/>
                            <w:gridSpan w:val="3"/>
                            <w:tcBorders>
                              <w:top w:val="single" w:sz="48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Thevenin equivalent circu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58" w:type="dxa"/>
                            <w:gridSpan w:val="3"/>
                            <w:tcBorders>
                              <w:top w:val="single" w:sz="4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rton equivalent circuit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50" w:type="dxa"/>
                            <w:gridSpan w:val="3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e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=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3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e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>=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oritical 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ment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oritica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mental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3950" w:type="dxa"/>
                            <w:gridSpan w:val="3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he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=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3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he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=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oritical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ment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oritica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menta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3950" w:type="dxa"/>
                            <w:gridSpan w:val="3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he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=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158" w:type="dxa"/>
                            <w:gridSpan w:val="3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When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</w:rPr>
                              <w:t>=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oritical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mental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Theoritical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erimental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ε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24" w:space="0" w:color="000000"/>
                              <w:left w:val="single" w:sz="48" w:space="0" w:color="000000"/>
                              <w:bottom w:val="single" w:sz="4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8" w:space="0" w:color="000000"/>
                              <w:right w:val="single" w:sz="4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cs 112 – Experiment Seven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Impedance and Reactance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 = 0.1µF</w:t>
      </w:r>
    </w:p>
    <w:p>
      <w:pPr>
        <w:pStyle w:val="Normal"/>
        <w:rPr/>
      </w:pPr>
      <w:r>
        <w:rPr/>
        <w:t>L= 10 mH</w:t>
      </w:r>
    </w:p>
    <w:p>
      <w:pPr>
        <w:pStyle w:val="Normal"/>
        <w:rPr/>
      </w:pPr>
      <w:r>
        <w:rPr/>
        <w:t>R= 1 KΩ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requancy (KHz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 = sin</w:t>
            </w:r>
            <w:r>
              <w:rPr>
                <w:b/>
                <w:bCs/>
                <w:vertAlign w:val="superscript"/>
              </w:rPr>
              <w:t>-1</w:t>
            </w:r>
            <w:r>
              <w:rPr>
                <w:b/>
                <w:bCs/>
              </w:rPr>
              <w:t>(a/b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hysics112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Experiment#8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Data she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=10mH;  C=0.1</w:t>
      </w:r>
      <w:r>
        <w:rPr>
          <w:rFonts w:cs="Arabic Transparent"/>
          <w:sz w:val="28"/>
          <w:szCs w:val="28"/>
        </w:rPr>
        <w:t>µ</w:t>
      </w:r>
      <w:r>
        <w:rPr>
          <w:sz w:val="28"/>
          <w:szCs w:val="28"/>
        </w:rPr>
        <w:t>F; R=1k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sz w:val="36"/>
                <w:szCs w:val="3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oMath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periment#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Data Shee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μF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lt</m:t>
              </m:r>
            </m:e>
          </m:eqArr>
        </m:oMath>
      </m:oMathPara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-pass filter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-pass filter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Hz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l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u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l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A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w-pass filter acts as integrator when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</m:oMath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igh-pass filter acts as differentiator when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</m:oMath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36:00Z</dcterms:created>
  <dc:creator>esader</dc:creator>
  <dc:description/>
  <cp:keywords/>
  <dc:language>en-US</dc:language>
  <cp:lastModifiedBy>esader</cp:lastModifiedBy>
  <cp:lastPrinted>2008-02-12T10:34:00Z</cp:lastPrinted>
  <dcterms:modified xsi:type="dcterms:W3CDTF">2008-09-03T10:46:00Z</dcterms:modified>
  <cp:revision>7</cp:revision>
  <dc:subject/>
  <dc:title>Carbon Resistor</dc:title>
</cp:coreProperties>
</file>